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509790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566495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45147787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